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 Title:  Transformation of Quadratic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ept/Topic to Teach:  Transformations of Quadratic Functions:  vertical and horizontal shif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andards Addressed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gebra II:  Algebra – 3.)  Determine effects of shifts on quadratic fun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ific Objectives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TSW write quadratic equations that have been shifted horizontally and vertically.</w:t>
      </w:r>
    </w:p>
    <w:p>
      <w:pPr>
        <w:pStyle w:val="Normal"/>
        <w:numPr>
          <w:ilvl w:val="0"/>
          <w:numId w:val="5"/>
        </w:numPr>
        <w:rPr/>
      </w:pPr>
      <w:r>
        <w:rPr/>
        <w:t>TSW graph quadratic equations that have been shifted horizontally and vert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Required Materials: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Graphing calculator, pencil, pa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Anticipatory Set (Lead-In):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/>
      </w:pPr>
      <w:r>
        <w:rPr/>
        <w:t xml:space="preserve">Have students graph the following equations on their graphing calculator.  These create some cool images.  Discuss with students that not all graphs are straight lines </w:t>
      </w:r>
      <w:r>
        <w:rPr>
          <w:rFonts w:eastAsia="Wingdings" w:cs="Wingdings" w:ascii="Wingdings" w:hAnsi="Wingdings"/>
        </w:rPr>
        <w:t></w:t>
      </w:r>
      <w:r>
        <w:rPr/>
        <w:t xml:space="preserve">  We can create different images by changing parts of equation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y=(square root)(16-x^2) - 6</w:t>
        <w:br/>
        <w:t xml:space="preserve">y= - (SR)(16-x^2) - 6 </w:t>
        <w:br/>
        <w:t>y=(SR)(9-x^2) +1</w:t>
        <w:br/>
        <w:t>y= - (SR)(9-x^2) + 1</w:t>
        <w:br/>
        <w:t>y=(SR)(4-x^2) + 3</w:t>
        <w:br/>
        <w:t>y= - (SR)(4-x^2) +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28"/>
          <w:szCs w:val="28"/>
        </w:rPr>
      </w:pPr>
      <w:r>
        <w:rPr/>
        <w:t>Discuss with students quadratic equations and how they can be anywhere on the graph.  Discuss how we will discover how to translate quadratics to different parts of graph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Step-By-Step Procedures for Teaching the Lesson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tudents will be paired into groups of two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tudents will then be asked to complete the attached discovery activit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d Practice/Monitoring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he teacher will walk around and monitor students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he teacher will demonstrate how to put an equation into a calculator and how to graph it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he teacher will check student work for accuracy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he teacher will assign each group of students the following assignment:  Create a page of 5 different graphs.  One of the graphs should be the parent function.  Show how each transformation moves the graph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osure (Reflect Anticipatory Set):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The teacher will show an equation that has both a horizontal and vertical shift.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he teacher will discuss how the graph is translated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he teacher will preview the next lesson by getting students to brainstorm ideas of other ways that the quadratic function could be changed such as flipped, stretched, or shru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>Assessment Based on Objectives: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TSW write quadratic equations that have been shifted horizontally and vertically with 95% accuracy.</w:t>
      </w:r>
    </w:p>
    <w:p>
      <w:pPr>
        <w:pStyle w:val="Normal"/>
        <w:numPr>
          <w:ilvl w:val="0"/>
          <w:numId w:val="8"/>
        </w:numPr>
        <w:rPr/>
      </w:pPr>
      <w:r>
        <w:rPr/>
        <w:t>TSW graph quadratic equations that have been shifted horizontally and vertically with 95% accu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nal project will be graded with a rubri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ations (For Students With Special Needs):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There is one autistic girl in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.  She does not do well with change.  The day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before this lesson I will pull her aside and talk to her about the calculator and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what she can do with it.  I will show her ways to graph and look at the graph.  I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will also pair her with another student that does well and communicates well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with all stud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Extensions (For Advanced Students):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If more advanced students finish early, I will ask them to explore other ways to translate a quadratic function.  Such as:  how can you make it flip down?  How can you make it wider?  How can you make it narrower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ssible Connections to Other Subjects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phing data is very important in the real world.  Using technology can also benefit all stud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eflection:  </w:t>
      </w:r>
      <w:r>
        <w:rPr>
          <w:sz w:val="28"/>
          <w:szCs w:val="28"/>
        </w:rPr>
        <w:t>The students really did benefit from this activity.  They were able to associate an equation with a graph.  This connection will be important as we move on to more difficult graphs and more difficult equations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ransformation of the Quadratic Function (Part A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ph the quadratic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below:</w:t>
      </w:r>
    </w:p>
    <w:p>
      <w:pPr>
        <w:pStyle w:val="Normal"/>
        <w:rPr/>
      </w:pPr>
      <w:r>
        <w:rPr/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vertex? 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id the graph open up or down?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 your graph on the graphing calculator.</w:t>
      </w:r>
    </w:p>
    <w:p>
      <w:pPr>
        <w:pStyle w:val="Normal"/>
        <w:numPr>
          <w:ilvl w:val="1"/>
          <w:numId w:val="2"/>
        </w:numPr>
        <w:rPr/>
      </w:pPr>
      <w:r>
        <w:rPr/>
        <w:t>Push the Y= butt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ype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2"/>
        </w:numPr>
        <w:rPr/>
      </w:pPr>
      <w:r>
        <w:rPr/>
        <w:t>Push the GRAPH button</w:t>
      </w:r>
    </w:p>
    <w:p>
      <w:pPr>
        <w:pStyle w:val="Normal"/>
        <w:numPr>
          <w:ilvl w:val="1"/>
          <w:numId w:val="2"/>
        </w:numPr>
        <w:rPr/>
      </w:pPr>
      <w:r>
        <w:rPr/>
        <w:t>Did you graph the function correctly?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>We are now going to look at what happens when we change the equation.</w:t>
      </w:r>
    </w:p>
    <w:p>
      <w:pPr>
        <w:pStyle w:val="Normal"/>
        <w:numPr>
          <w:ilvl w:val="1"/>
          <w:numId w:val="2"/>
        </w:numPr>
        <w:rPr/>
      </w:pPr>
      <w:r>
        <w:rPr/>
        <w:t>Note:  You are looking at how the function transforms into a new func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sing your calculator</w:t>
      </w:r>
    </w:p>
    <w:p>
      <w:pPr>
        <w:pStyle w:val="Normal"/>
        <w:numPr>
          <w:ilvl w:val="2"/>
          <w:numId w:val="2"/>
        </w:numPr>
        <w:rPr/>
      </w:pPr>
      <w:r>
        <w:rPr/>
        <w:t>Push the Y= butt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eep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he sam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Go down and type the next equation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2"/>
          <w:numId w:val="2"/>
        </w:numPr>
        <w:rPr/>
      </w:pPr>
      <w:r>
        <w:rPr/>
        <w:t>Push the GRAPH button to view</w:t>
      </w:r>
    </w:p>
    <w:p>
      <w:pPr>
        <w:pStyle w:val="Normal"/>
        <w:numPr>
          <w:ilvl w:val="2"/>
          <w:numId w:val="2"/>
        </w:numPr>
        <w:rPr/>
      </w:pPr>
      <w:r>
        <w:rPr/>
        <w:t>What changed from the original graph? _________________</w:t>
      </w:r>
    </w:p>
    <w:p>
      <w:pPr>
        <w:pStyle w:val="Normal"/>
        <w:numPr>
          <w:ilvl w:val="3"/>
          <w:numId w:val="2"/>
        </w:numPr>
        <w:rPr/>
      </w:pPr>
      <w:r>
        <w:rPr/>
        <w:t>What is the new vertex?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eat the same steps with the following equations.  Describe what happened and tell the new ver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 xml:space="preserve">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happens when you add ‘k’ to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an you write an equation that would model the following situations?</w:t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up 2 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up 8 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up 10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up 20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up 12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>We are now going to look at what happens when we change the equation.</w:t>
      </w:r>
    </w:p>
    <w:p>
      <w:pPr>
        <w:pStyle w:val="Normal"/>
        <w:numPr>
          <w:ilvl w:val="1"/>
          <w:numId w:val="2"/>
        </w:numPr>
        <w:rPr/>
      </w:pPr>
      <w:r>
        <w:rPr/>
        <w:t>Note:  You are looking at how the function transforms into a new func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sing your calculator</w:t>
      </w:r>
    </w:p>
    <w:p>
      <w:pPr>
        <w:pStyle w:val="Normal"/>
        <w:numPr>
          <w:ilvl w:val="2"/>
          <w:numId w:val="2"/>
        </w:numPr>
        <w:rPr/>
      </w:pPr>
      <w:r>
        <w:rPr/>
        <w:t>Push the Y= butt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eep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he sam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Go down and type the next equation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2"/>
          <w:numId w:val="2"/>
        </w:numPr>
        <w:rPr/>
      </w:pPr>
      <w:r>
        <w:rPr/>
        <w:t>Push the GRAPH button to view</w:t>
      </w:r>
    </w:p>
    <w:p>
      <w:pPr>
        <w:pStyle w:val="Normal"/>
        <w:numPr>
          <w:ilvl w:val="2"/>
          <w:numId w:val="2"/>
        </w:numPr>
        <w:rPr/>
      </w:pPr>
      <w:r>
        <w:rPr/>
        <w:t>What changed from the original graph? _________________</w:t>
      </w:r>
    </w:p>
    <w:p>
      <w:pPr>
        <w:pStyle w:val="Normal"/>
        <w:numPr>
          <w:ilvl w:val="3"/>
          <w:numId w:val="2"/>
        </w:numPr>
        <w:rPr/>
      </w:pPr>
      <w:r>
        <w:rPr/>
        <w:t>What is the new vertex?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eat the same steps with the following equations.  Describe what happened and tell the new ver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 xml:space="preserve">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happens when you subtract ‘k’ to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an you write an equation that would model the following situations?</w:t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down 2 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down 8 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down 10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down 20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ertically Shift the Function down 12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in each function below without a calculator.  Which way is it shifting and by how muc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 Use a calculator to check your answers 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2"/>
        </w:numPr>
        <w:rPr/>
      </w:pPr>
      <w:r>
        <w:rPr/>
        <w:t>We are now going to look at what happens when we change the equation.</w:t>
      </w:r>
    </w:p>
    <w:p>
      <w:pPr>
        <w:pStyle w:val="Normal"/>
        <w:numPr>
          <w:ilvl w:val="1"/>
          <w:numId w:val="2"/>
        </w:numPr>
        <w:rPr/>
      </w:pPr>
      <w:r>
        <w:rPr/>
        <w:t>Note:  You are looking at how the function transforms into a new func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sing your calculator</w:t>
      </w:r>
    </w:p>
    <w:p>
      <w:pPr>
        <w:pStyle w:val="Normal"/>
        <w:numPr>
          <w:ilvl w:val="2"/>
          <w:numId w:val="2"/>
        </w:numPr>
        <w:rPr/>
      </w:pPr>
      <w:r>
        <w:rPr/>
        <w:t>Push the Y= butt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eep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he sam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Go down and type the next equation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2"/>
          <w:numId w:val="2"/>
        </w:numPr>
        <w:rPr/>
      </w:pPr>
      <w:r>
        <w:rPr/>
        <w:t>Push the GRAPH button to view</w:t>
      </w:r>
    </w:p>
    <w:p>
      <w:pPr>
        <w:pStyle w:val="Normal"/>
        <w:numPr>
          <w:ilvl w:val="2"/>
          <w:numId w:val="2"/>
        </w:numPr>
        <w:rPr/>
      </w:pPr>
      <w:r>
        <w:rPr/>
        <w:t>What changed from the original graph? _________________</w:t>
      </w:r>
    </w:p>
    <w:p>
      <w:pPr>
        <w:pStyle w:val="Normal"/>
        <w:numPr>
          <w:ilvl w:val="3"/>
          <w:numId w:val="2"/>
        </w:numPr>
        <w:rPr/>
      </w:pPr>
      <w:r>
        <w:rPr/>
        <w:t>What is the new vertex?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eat the same steps with the following equations.  Describe what happened and tell the new ver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happens when you subtract ‘h’ from x before the function is squa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an you write an equation that would model the following situations?</w:t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Right 2 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Right 8 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Right 10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Right 20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Right 12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2"/>
        </w:numPr>
        <w:rPr/>
      </w:pPr>
      <w:r>
        <w:rPr/>
        <w:t>We are now going to look at what happens when we change the equation.</w:t>
      </w:r>
    </w:p>
    <w:p>
      <w:pPr>
        <w:pStyle w:val="Normal"/>
        <w:numPr>
          <w:ilvl w:val="1"/>
          <w:numId w:val="2"/>
        </w:numPr>
        <w:rPr/>
      </w:pPr>
      <w:r>
        <w:rPr/>
        <w:t>Note:  You are looking at how the function transforms into a new func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sing your calculator</w:t>
      </w:r>
    </w:p>
    <w:p>
      <w:pPr>
        <w:pStyle w:val="Normal"/>
        <w:numPr>
          <w:ilvl w:val="2"/>
          <w:numId w:val="2"/>
        </w:numPr>
        <w:rPr/>
      </w:pPr>
      <w:r>
        <w:rPr/>
        <w:t>Push the Y= butt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eep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he sam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Go down and type the next equation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2"/>
          <w:numId w:val="2"/>
        </w:numPr>
        <w:rPr/>
      </w:pPr>
      <w:r>
        <w:rPr/>
        <w:t>Push the GRAPH button to view</w:t>
      </w:r>
    </w:p>
    <w:p>
      <w:pPr>
        <w:pStyle w:val="Normal"/>
        <w:numPr>
          <w:ilvl w:val="2"/>
          <w:numId w:val="2"/>
        </w:numPr>
        <w:rPr/>
      </w:pPr>
      <w:r>
        <w:rPr/>
        <w:t>What changed from the original graph? _________________</w:t>
      </w:r>
    </w:p>
    <w:p>
      <w:pPr>
        <w:pStyle w:val="Normal"/>
        <w:numPr>
          <w:ilvl w:val="3"/>
          <w:numId w:val="2"/>
        </w:numPr>
        <w:rPr/>
      </w:pPr>
      <w:r>
        <w:rPr/>
        <w:t>What is the new vertex?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eat the same steps with the following equations.  Describe what happened and tell the new ver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happens when you add ‘k’ to x before the function is squa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an you write an equation that would model the following situations?</w:t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Left 2 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Left 8 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Left 10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Left 20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Horizontally Shift the Function Left 12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in each function below.  Which way is it shifting and by how much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 Use a graphing calculator to check 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binations</w:t>
      </w:r>
    </w:p>
    <w:p>
      <w:pPr>
        <w:pStyle w:val="Normal"/>
        <w:numPr>
          <w:ilvl w:val="1"/>
          <w:numId w:val="3"/>
        </w:numPr>
        <w:rPr/>
      </w:pPr>
      <w:r>
        <w:rPr/>
        <w:t>Write the equation that describes the trans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 up 2 and to the right 4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down 3 and to the right 5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up 1 and to the left 1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down 5 and the left 6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up 7 and to the left 6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down 5 and the right 1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up 4 and to the right 6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down 10 and to the right 2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up 6 and the left 4: 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Shift down 11 and to the right 6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eastAsia="Times New Roman" w:cs="Century Schoolbook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ury Schoolbook" w:hAnsi="Century Schoolbook" w:cs="Century Schoolbook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10:00Z</dcterms:created>
  <dc:creator> </dc:creator>
  <dc:description/>
  <cp:keywords/>
  <dc:language>en-US</dc:language>
  <cp:lastModifiedBy> </cp:lastModifiedBy>
  <dcterms:modified xsi:type="dcterms:W3CDTF">2012-03-03T01:23:00Z</dcterms:modified>
  <cp:revision>3</cp:revision>
  <dc:subject/>
  <dc:title>Lesson Plan Title:  Transformation of Quadratic Functions</dc:title>
</cp:coreProperties>
</file>